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5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рав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тогам проведенного социологического опрос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просветительской деятельност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 в целях изучения мнения населения о качестве предо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</w:t>
      </w:r>
      <w:r>
        <w:rPr>
          <w:rFonts w:cs="Times New Roman" w:ascii="Times New Roman" w:hAnsi="Times New Roman"/>
          <w:sz w:val="28"/>
          <w:szCs w:val="28"/>
        </w:rPr>
        <w:t>в мар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а был проведен социологический опрос среди читателей, посещающих филиалы библиотечной системы Дальнереченского городского округа в форме анкетир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Место проведения оценки качества оказания услуг библиотечной деятельности - Приморский край, Дальнереченский городской округ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Срок оказания услуг - с 01 января 2019 г. по 31 декабря 2019 г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Учреждение культуры, услуги которого подлежат оценке качества - Муниципальное бюджетное учреждение «Централизованная библиотечная система» Дальнереченского городского округа (далее МБУ «ЦБС» ДГО)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Цель проведения оценки качества услуг МБУ «ЦБС» ДГО: предоставление гражданам полной информации о деятельности учреждения; повышение  качества оказания данных услуг населению; общественный  контроль за деятельностью учреждения по предоставлению услуг населению городского округ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Задачами оценки качества оказания услуг МБУ «ЦБС» ДГО являю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-</w:t>
      </w:r>
      <w:r>
        <w:rPr>
          <w:rFonts w:eastAsia="Arial Unicode MS" w:ascii="Times New Roman" w:hAnsi="Times New Roman"/>
          <w:sz w:val="28"/>
          <w:szCs w:val="28"/>
          <w:lang w:eastAsia="en-US"/>
        </w:rPr>
        <w:t>оценка условий оказания услуг и их комфортность (материально-техническое оснащение учреждения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  <w:szCs w:val="28"/>
          <w:lang w:eastAsia="en-US"/>
        </w:rPr>
        <w:t>- оценка открытости и доступность информации об организации культуры (афиши, баннеры, сайты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  <w:szCs w:val="28"/>
          <w:lang w:eastAsia="en-US"/>
        </w:rPr>
        <w:t>- доступность получения услуг учреждения культуры населением (место расположения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-</w:t>
      </w:r>
      <w:r>
        <w:rPr>
          <w:rFonts w:eastAsia="Arial Unicode MS" w:ascii="Times New Roman" w:hAnsi="Times New Roman"/>
          <w:sz w:val="28"/>
          <w:szCs w:val="28"/>
          <w:lang w:eastAsia="en-US"/>
        </w:rPr>
        <w:t xml:space="preserve"> компетентность работников организации культуры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Оценка качества осуществлялась на основании Постановления Администрации Дальнереченского городского округа №412 от 14.04.2014 г. </w:t>
      </w:r>
      <w:r>
        <w:rPr>
          <w:rFonts w:ascii="Times New Roman" w:hAnsi="Times New Roman"/>
          <w:sz w:val="28"/>
          <w:szCs w:val="28"/>
        </w:rPr>
        <w:t xml:space="preserve">непосредственно по месту предоставления муниципальных услуг в форме анкетировани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За 2019 год число читателей составило 7447 человек, посещающих библиотеки Дальнереченского городского округа. Количество посещений составило 87233, книговыдача 200138 экз. В анкетировании приняло участие 128 человек (одна пятая от среднемесячного количества получателей муниципальных услуг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Информация об оценке населением Дальнереченского городского округа качества оказания муниципальных услуг в разрезе рассматриваемых вопросов, представлена ниже в виде свода по анкетам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682"/>
        <w:gridCol w:w="1974"/>
        <w:gridCol w:w="116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исло респонден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85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комфортности пребывания в библиотеке (места для сидения, гардероб, чистота помещений и так далее)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лох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,5</w:t>
            </w:r>
          </w:p>
        </w:tc>
      </w:tr>
      <w:tr>
        <w:trPr>
          <w:trHeight w:val="16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,7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,8</w:t>
            </w:r>
          </w:p>
        </w:tc>
      </w:tr>
      <w:tr>
        <w:trPr>
          <w:trHeight w:val="121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ены ли Вы стоимостью дополнительных услуг (выдача изданий повышенного спроса, ксерокопирование, сканирование, редактирование текста и т.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7,3</w:t>
            </w:r>
          </w:p>
        </w:tc>
      </w:tr>
      <w:tr>
        <w:trPr>
          <w:trHeight w:val="22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оздержались от отве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63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ите доброжелательность, вежливость и компетентность персонала библиотеки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лох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,9</w:t>
            </w:r>
          </w:p>
        </w:tc>
      </w:tr>
      <w:tr>
        <w:trPr>
          <w:trHeight w:val="31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1,1</w:t>
            </w:r>
          </w:p>
        </w:tc>
      </w:tr>
      <w:tr>
        <w:trPr>
          <w:trHeight w:val="30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раивает ли Вас транспортная и пешая доступность библиоте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,5</w:t>
            </w:r>
          </w:p>
        </w:tc>
      </w:tr>
      <w:tr>
        <w:trPr>
          <w:trHeight w:val="36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читаете ли Вы удобным   график работы библиоте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4</w:t>
            </w:r>
          </w:p>
        </w:tc>
      </w:tr>
      <w:tr>
        <w:trPr>
          <w:trHeight w:val="3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вольны ли Вы удобством поиска необходимого издания в библиотек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6,9</w:t>
            </w:r>
          </w:p>
        </w:tc>
      </w:tr>
      <w:tr>
        <w:trPr>
          <w:trHeight w:val="29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1</w:t>
            </w:r>
          </w:p>
        </w:tc>
      </w:tr>
      <w:tr>
        <w:trPr>
          <w:trHeight w:val="34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читаете ли Вы достаточным наличие в библиотеке литературы, пользующейся спрос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,1</w:t>
            </w:r>
          </w:p>
        </w:tc>
      </w:tr>
      <w:tr>
        <w:trPr>
          <w:trHeight w:val="27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,9</w:t>
            </w:r>
          </w:p>
        </w:tc>
      </w:tr>
      <w:tr>
        <w:trPr>
          <w:trHeight w:val="27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ите материально-техническое обеспечение библиоте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лох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,9</w:t>
            </w:r>
          </w:p>
        </w:tc>
      </w:tr>
      <w:tr>
        <w:trPr>
          <w:trHeight w:val="27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,9</w:t>
            </w:r>
          </w:p>
        </w:tc>
      </w:tr>
      <w:tr>
        <w:trPr>
          <w:trHeight w:val="2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,6</w:t>
            </w:r>
          </w:p>
        </w:tc>
      </w:tr>
      <w:tr>
        <w:trPr>
          <w:trHeight w:val="27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тоговая оценка. Уровень удовлетворенности качеством оказания услуг в библиотеке в цел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лох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,5</w:t>
            </w:r>
          </w:p>
        </w:tc>
      </w:tr>
      <w:tr>
        <w:trPr>
          <w:trHeight w:val="27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,9</w:t>
            </w:r>
          </w:p>
        </w:tc>
      </w:tr>
      <w:tr>
        <w:trPr>
          <w:trHeight w:val="2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,6</w:t>
            </w:r>
          </w:p>
        </w:tc>
      </w:tr>
      <w:tr>
        <w:trPr>
          <w:trHeight w:val="117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бщите, пожалуйста, некоторые сведения о себ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  <w:t>Пол –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жск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Женск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  <w:t>Возраст (полных лет) –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-29 л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,6</w:t>
            </w:r>
          </w:p>
        </w:tc>
      </w:tr>
      <w:tr>
        <w:trPr>
          <w:trHeight w:val="24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-49 л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,1</w:t>
            </w:r>
          </w:p>
        </w:tc>
      </w:tr>
      <w:tr>
        <w:trPr>
          <w:trHeight w:val="39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-59 л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,2</w:t>
            </w:r>
          </w:p>
        </w:tc>
      </w:tr>
      <w:tr>
        <w:trPr>
          <w:trHeight w:val="24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арше 60 л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7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  <w:t>Образовани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полное средне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,8</w:t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ее (школа, ПТУ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е-специальное (техникум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,8</w:t>
            </w:r>
          </w:p>
        </w:tc>
      </w:tr>
      <w:tr>
        <w:trPr>
          <w:trHeight w:val="4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сше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,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целом респондентами отмечена хорошая оценка организации работы МБУ «ЦБС» Дальнереченского городского округа. 42,9% читателей оценили качество оказания услуг в библиотеке на оценки - хорошо, 51,6% респондентов на отлично. 5,5% считают качество услуг в библиотеках удовлетворительным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то выражено в обеспечении комфортности (94,5% оценили на хорошо и отлично), отношении персонала библиотеки к посетителям (доброжелательность, вежливость, компетентность – 100%), в удобстве графика работы библиотек (96,9%), транспортной и пешей доступности библиотек (98,4%)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Несмотря на это читатели отмечают не совсем комфортные условия: тепловой режим в библиотеках-филиалах №2,7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 удовлетворенности стоимостью дополнительных услуг (выдача изданий повышенного спроса, ксерокопирование, сканирование, редактирование текста и т.д.) смогли ответить не все респонденты, так как не во всех библиотеках оказываются дополнительные услуги. 77,3% удовлетворены стоимостью дополнительных услуг, 3,9% ответили нет, а 18,8% воздержались от ответа. Поэтому они отметили, что желательно иметь, например, в библиотеке-филиале №1 такое оборудование, как ксерокс, принтер, сканер, проектор.  Читатели библиотеки-филиала №2 отметили на наличие/отсутствие некачественного интернет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89,1% считают достаточным в библиотеке наличие литературы, пользующейся спросом. Но 10,9% опрошенных отмечают недостаточное количество новой литературы, произведений современных авторов, детективов, фантастики, фентез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ценка уровня состояния материально-технического оснащения библиотек по сравнению с предыдущим годом немного снизилась, по мнению пользователей. 69,5% (2018-71,9%) опрошенных считают, что библиотеки оснащены хорошо и даже отлично техническими средствами и библиотечным оборудованием. 28,9% (2018-23,4%) считают материально-техническую базу библиотек удовлетворительной, а 1,6% - плохой (2018 – 4,7%). 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ценка качества одной и той же услуги зависит от возраста и образования респондента и от того, с какой целью они посещают библиотеку. Например, молодые люди, посещающие читальный зал, материально-техническое обеспечение считает низким. Читатели в возрасте, посещающие абонемент, оценивают материально-техническое оснащение библиотек хорошим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оанализировав замечания и предложения получателей услуг библиотек МБУ «ЦБС» ДГО, сделаны основные выводы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Для более качественного и комфортного обслуживания посетителей учреждения необходимо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1. Увеличить объем комплектования в соответствии с нормативом Модельного стандарт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беспечить библиотеки-филиалы копировальной и множительной техникой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4. Повысить температурный режим в библиотеках-филиалах №2,7 (зимнее время).</w:t>
      </w:r>
    </w:p>
    <w:p>
      <w:pPr>
        <w:pStyle w:val="Normal"/>
        <w:widowControl w:val="false"/>
        <w:bidi w:val="0"/>
        <w:spacing w:lineRule="atLeast" w:line="20" w:before="0" w:after="0"/>
        <w:ind w:left="0" w:righ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74</Words>
  <Characters>6862</Characters>
  <CharactersWithSpaces>6001</CharactersWithSpaces>
  <Company>Gorfinotd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58:00Z</dcterms:created>
  <dc:creator>Буcина ТВ</dc:creator>
  <dc:description/>
  <dc:language>en-US</dc:language>
  <cp:lastModifiedBy/>
  <dcterms:modified xsi:type="dcterms:W3CDTF">2020-04-27T12:31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врилова</vt:lpwstr>
  </property>
</Properties>
</file>